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</w:t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Chapter 31: Book Quiz (FINALLY!)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Write your answers on separate pap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Explain what parts of Stalinism remained through the 1970’s and 80’s.  What changes were happening? (1032-1033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Analyze why Poland never was completely communist.  Who was Lech Walesa and how did his “solidarity” movement keep Poland from communist oppression? (1033-103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Analyze the methods/aims (four) of Gorbachev’s reforms in the Soviet Union. Evaluate the effectiveness and outcomes of these elements of reform. (1036-103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Explain how communism collapsed in each of the following states. Analyze the role of leadership, social support and reforms. (1038-1040)</w:t>
      </w:r>
    </w:p>
    <w:p>
      <w:pPr>
        <w:pStyle w:val="NoSpacing"/>
        <w:rPr/>
      </w:pPr>
      <w:r>
        <w:rPr/>
        <w:tab/>
      </w:r>
    </w:p>
    <w:p>
      <w:pPr>
        <w:pStyle w:val="NoSpacing"/>
        <w:ind w:firstLine="720"/>
        <w:rPr/>
      </w:pPr>
      <w:r>
        <w:rPr/>
        <w:t xml:space="preserve">Poland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Hungary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Czech Republic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 xml:space="preserve">Romania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Compare Yeltsin and Gorbachev’s goals. Explain how the Soviet Union eventually fell. (1043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the factors allowing West Germany to absorb East Germany. Describe the policies that facilitated this union. (1043-104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Analyze how and why the economics of Europe changed in the 1990’s.  Explain the causes of this economic shift. (104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Analyze the trends that resulted from Europe’s freer markets, and participation in globalization. (1047-1049)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w:rPr>
          <w:rFonts w:cs="Calibri"/>
        </w:rPr>
        <w:t xml:space="preserve">  </w:t>
      </w:r>
      <w:r>
        <w:rPr/>
        <w:t>9. Analyze the Russian economy after liberalization took place.  Explain the problems encountered and who was able to succeed.  Politically, who would now hold the power in Russia? (1049-105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Analyze what nations excelled in the post-communist era and what reforms/gains did they enjoy?  What caused conflict in the former Yugoslavian territories and what resulted? (1053-105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Explain the driving goals of the European Union/Treaty of Maastricht.  Explain the effect this treaty would have on budgets/spending.  Analyze why the people opposed this union and how places like France reacted. (1055-1058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1:53:00Z</dcterms:created>
  <dc:creator>Kuenzi</dc:creator>
  <dc:description/>
  <cp:keywords/>
  <dc:language>en-US</dc:language>
  <cp:lastModifiedBy>tech</cp:lastModifiedBy>
  <cp:lastPrinted>2014-05-07T06:56:00Z</cp:lastPrinted>
  <dcterms:modified xsi:type="dcterms:W3CDTF">2014-05-09T11:49:00Z</dcterms:modified>
  <cp:revision>8</cp:revision>
  <dc:subject/>
  <dc:title/>
</cp:coreProperties>
</file>